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五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一个数既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因数，又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倍数，这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kern w:val="0"/>
          <w:szCs w:val="21"/>
        </w:rPr>
        <w:t>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因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系统找不到该试题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既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因数，又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倍数的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算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.7÷0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.9÷0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.8÷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三个连续奇数的和是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，这三个连续奇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如图是一个平行四边形，它包含了三个三角形，其中两个白三角形的面积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平方厘米和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平方厘米，中间涂色的三角形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09015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883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.25÷0.3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3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.3×0.25+0.27×2.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图中的三角形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移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格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8051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2" r="611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数学辩论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观察下面的数学现象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互质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互质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也互质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互质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互质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也互质……正方：根据上述现象，可得出这样一个结论：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互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互质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一定互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你（作为反方）是否认同正方观点？如果不同意，请举例予以辩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一个三位小数，如果取它的近似值是</w:t>
      </w:r>
      <w:r>
        <w:rPr>
          <w:rFonts w:eastAsia="新宋体" w:cs="Times New Roman" w:ascii="Times New Roman" w:hAnsi="Times New Roman"/>
          <w:kern w:val="0"/>
          <w:szCs w:val="21"/>
        </w:rPr>
        <w:t>5.83</w:t>
      </w:r>
      <w:r>
        <w:rPr>
          <w:rFonts w:ascii="Times New Roman" w:hAnsi="Times New Roman" w:cs="Times New Roman" w:eastAsia="新宋体"/>
          <w:kern w:val="0"/>
          <w:szCs w:val="21"/>
        </w:rPr>
        <w:t>，这个数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中，质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合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请你选择其中的一个合数分解质因数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“特快列车每小时可行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千米，它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小时行多少千米？”解答这个题目所用的数量关系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按从小到大的顺序排列下面各数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.82   1.28    0.821   1.028   1.80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三位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能同时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整除，□里的数字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填法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将一个平行四边形框架拉成长方形，它的周长不变，面积变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所有偶数都是合数，所有奇数都是质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8.888888</w:t>
      </w:r>
      <w:r>
        <w:rPr>
          <w:rFonts w:ascii="Times New Roman" w:hAnsi="Times New Roman" w:cs="Times New Roman" w:eastAsia="新宋体"/>
          <w:kern w:val="0"/>
          <w:szCs w:val="21"/>
        </w:rPr>
        <w:t>是循环小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个位是上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数是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合数至少有（　　）个因数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以内全部质数之和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组成的所有四位数都能是（　　）的倍数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要使三位数“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□”</w:t>
      </w:r>
      <w:r>
        <w:rPr>
          <w:rFonts w:ascii="Times New Roman" w:hAnsi="Times New Roman" w:cs="Times New Roman" w:eastAsia="新宋体"/>
          <w:kern w:val="0"/>
          <w:szCs w:val="21"/>
        </w:rPr>
        <w:t>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，“□”里最小能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平行四边形的面积是</w:t>
      </w:r>
      <w:r>
        <w:rPr>
          <w:rFonts w:eastAsia="新宋体" w:cs="Times New Roman" w:ascii="Times New Roman" w:hAnsi="Times New Roman"/>
          <w:kern w:val="0"/>
          <w:szCs w:val="21"/>
        </w:rPr>
        <w:t>4.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高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底是（　　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0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.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kern w:val="0"/>
          <w:lang w:val="en-US" w:eastAsia="zh-CN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．（</w:t>
      </w: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分）口算下面各题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6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8+12.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2×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63÷0.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7+7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×0.4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21×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75÷0.2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7+2.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.3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84÷0.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12×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4×0.0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5÷1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.2+3.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45+5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直接写得数．</w:t>
      </w:r>
    </w:p>
    <w:tbl>
      <w:tblPr>
        <w:tblW w:w="86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2275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2÷0.0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.7÷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4÷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.1÷1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÷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.5×0.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×5.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.6×1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.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275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5×4÷2.5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脱式计算，能简算的要简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.96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26.38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.2+0.87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3.5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.6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8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.6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.2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.94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.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4.8  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4.36+1.73+0.64+0.27 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6.58+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75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求如图所示图形的面积．（单位：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18665" cy="70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0" r="444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画出图形的另一半，使它成为轴对称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42665" cy="1923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253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农民伯伯一共摘了</w:t>
      </w:r>
      <w:r>
        <w:rPr>
          <w:rFonts w:eastAsia="新宋体" w:cs="Times New Roman" w:ascii="Times New Roman" w:hAnsi="Times New Roman"/>
          <w:kern w:val="0"/>
          <w:szCs w:val="21"/>
        </w:rPr>
        <w:t>182</w:t>
      </w:r>
      <w:r>
        <w:rPr>
          <w:rFonts w:ascii="Times New Roman" w:hAnsi="Times New Roman" w:cs="Times New Roman" w:eastAsia="新宋体"/>
          <w:kern w:val="0"/>
          <w:szCs w:val="21"/>
        </w:rPr>
        <w:t>个菠萝，每箱装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．一共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纸箱，够装么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把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以内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倍数、公倍数分别填在下面的圈里，并找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最小公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最小公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09465" cy="136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195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如图是一块近似平行四边形的草坪，中间有一条石子路．如果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平方米草坪需要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元，铺这块草坪大约需要多少元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85340" cy="1256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464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小明和爷爷一起去操场散步．小明走一圈需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钟，爷爷走一圈需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钟，如果两人同时同地出发，相背而行，多少分钟后相遇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根据一个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自然数既是自己的倍数，又是自己的因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个数既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因为，又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倍数，这个数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的因数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以内的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倍数有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既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的因数，又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倍数的数有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.7÷0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51890" cy="2066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7" r="836" b="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.9÷0.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.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94765" cy="2675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" r="690" b="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.8÷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9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99490" cy="1456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5" r="891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3.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2.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9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三个连续奇数的平均数为：</w:t>
      </w:r>
      <w:r>
        <w:rPr>
          <w:rFonts w:eastAsia="新宋体" w:cs="Times New Roman" w:ascii="Times New Roman" w:hAnsi="Times New Roman"/>
          <w:kern w:val="0"/>
          <w:szCs w:val="21"/>
        </w:rPr>
        <w:t>87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三个连续奇数中第一个奇数为：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三个连续奇数中第三个奇数为：</w:t>
      </w:r>
      <w:r>
        <w:rPr>
          <w:rFonts w:eastAsia="新宋体" w:cs="Times New Roman" w:ascii="Times New Roman" w:hAnsi="Times New Roman"/>
          <w:kern w:val="0"/>
          <w:szCs w:val="21"/>
        </w:rPr>
        <w:t>29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连续三个奇数之和是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，这三个奇数分别是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+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中间涂色的三角形的面积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.25÷0.3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3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.3×0.25+0.27×2.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18465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.3×0.25+2.7×0.2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94665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图中的三角形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左平移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格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左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互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互质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不一定互质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例如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互质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互质，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不互质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公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一个三位小数，如果取它的近似值是</w:t>
      </w:r>
      <w:r>
        <w:rPr>
          <w:rFonts w:eastAsia="新宋体" w:cs="Times New Roman" w:ascii="Times New Roman" w:hAnsi="Times New Roman"/>
          <w:kern w:val="0"/>
          <w:szCs w:val="21"/>
        </w:rPr>
        <w:t>5.83</w:t>
      </w:r>
      <w:r>
        <w:rPr>
          <w:rFonts w:ascii="Times New Roman" w:hAnsi="Times New Roman" w:cs="Times New Roman" w:eastAsia="新宋体"/>
          <w:kern w:val="0"/>
          <w:szCs w:val="21"/>
        </w:rPr>
        <w:t>，这个数最大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.834</w:t>
      </w:r>
      <w:r>
        <w:rPr>
          <w:rFonts w:ascii="Times New Roman" w:hAnsi="Times New Roman" w:cs="Times New Roman" w:eastAsia="新宋体"/>
          <w:kern w:val="0"/>
          <w:szCs w:val="21"/>
        </w:rPr>
        <w:t>，最小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.82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.83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.8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中，质数有：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合数有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分解质因数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解答这个题目所用的数量关系式是：特快列车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小时行的路程＝特快列车每小时行的路程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行驶的时间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00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小时行</w:t>
      </w:r>
      <w:r>
        <w:rPr>
          <w:rFonts w:eastAsia="新宋体" w:cs="Times New Roman" w:ascii="Times New Roman" w:hAnsi="Times New Roman"/>
          <w:kern w:val="0"/>
          <w:szCs w:val="21"/>
        </w:rPr>
        <w:t>4800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特快列车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小时行的路程＝特快列车每小时行的路程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行驶的时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根据以上分析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82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02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2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80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8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.82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02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2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80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.8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口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要使这个数三位数能同时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整除，十位上可以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即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一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个三位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能同时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整除，□里的数字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填法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平行四边形活动框架拉成长方形之后，每条边的长度不变，所以周长不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平行四边形活动框架拉成长方形之后，长方形的宽大于平行四边形的高，长方形的长等于原来平行四边形的底，所以长方形的面积比平行四边形的面积大，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如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偶数，还是质数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是奇数，还是合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所有的偶数都是合数，所有的奇数都是质数”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小数</w:t>
      </w:r>
      <w:r>
        <w:rPr>
          <w:rFonts w:eastAsia="新宋体" w:cs="Times New Roman" w:ascii="Times New Roman" w:hAnsi="Times New Roman"/>
          <w:kern w:val="0"/>
          <w:szCs w:val="21"/>
        </w:rPr>
        <w:t>8.888888</w:t>
      </w:r>
      <w:r>
        <w:rPr>
          <w:rFonts w:ascii="Times New Roman" w:hAnsi="Times New Roman" w:cs="Times New Roman" w:eastAsia="新宋体"/>
          <w:kern w:val="0"/>
          <w:szCs w:val="21"/>
        </w:rPr>
        <w:t>虽然出现了循环数字，但位数有限，是一个六位小数，所以不是循环小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是个位上分别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可是它们都不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个位上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数，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根据合数的意义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合数除了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它本身外，至少还要有一个因数，即至少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因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的质数有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+3+5+7+11+13+17+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组成的所有四位数中，当个位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，根据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特征，此时组成的所有四位数不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组成四位数，各位数之和为：</w:t>
      </w:r>
      <w:r>
        <w:rPr>
          <w:rFonts w:eastAsia="新宋体" w:cs="Times New Roman" w:ascii="Times New Roman" w:hAnsi="Times New Roman"/>
          <w:kern w:val="0"/>
          <w:szCs w:val="21"/>
        </w:rPr>
        <w:t>0+3+4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，所以所有四位数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6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所以最少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各个数位上数的和就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倍数，所以要使三位数“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□”</w:t>
      </w:r>
      <w:r>
        <w:rPr>
          <w:rFonts w:ascii="Times New Roman" w:hAnsi="Times New Roman" w:cs="Times New Roman" w:eastAsia="新宋体"/>
          <w:kern w:val="0"/>
          <w:szCs w:val="21"/>
        </w:rPr>
        <w:t>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，“□”里最小能填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.2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  <w:r>
        <w:rPr>
          <w:rFonts w:ascii="Times New Roman" w:hAnsi="Times New Roman" w:cs="Times New Roman" w:eastAsia="新宋体"/>
          <w:kern w:val="0"/>
          <w:szCs w:val="21"/>
        </w:rPr>
        <w:t>（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底是</w:t>
      </w:r>
      <w:r>
        <w:rPr>
          <w:rFonts w:eastAsia="新宋体" w:cs="Times New Roman" w:ascii="Times New Roman" w:hAnsi="Times New Roman"/>
          <w:kern w:val="0"/>
          <w:szCs w:val="21"/>
        </w:rPr>
        <w:t>2.1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6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.3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8+12.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2×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0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63÷0.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7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7+7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×0.4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21×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4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75÷0.2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7+2.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.3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84÷0.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.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12×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4×0.0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0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5÷10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.00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.2+3.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45+5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9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2÷0.0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.7÷0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4÷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.1÷1.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÷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4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.5×0.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×5.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.6×1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.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.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.5×4÷2.5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6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.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6.38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.96+26.3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1.3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6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.2+0.8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0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5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.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.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5.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.6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2.8+8.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3.9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.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9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.2+4.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9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9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4.36+1.73+0.64+0.27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.36+0.6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.73+0.2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6.58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.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.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6.58+0.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6.8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平行四边形的面积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作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42665" cy="1923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253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2÷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，所以准备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纸箱不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准备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纸箱不够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如图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09465" cy="1380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6" r="195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最小公倍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9×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×9×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23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铺这块草坪大约需要</w:t>
      </w:r>
      <w:r>
        <w:rPr>
          <w:rFonts w:eastAsia="新宋体" w:cs="Times New Roman" w:ascii="Times New Roman" w:hAnsi="Times New Roman"/>
          <w:kern w:val="0"/>
          <w:szCs w:val="21"/>
        </w:rPr>
        <w:t>2223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÷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分钟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相背而行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分钟后相遇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13:00Z</dcterms:created>
  <dc:creator/>
  <dc:description/>
  <cp:keywords/>
  <dc:language>en-US</dc:language>
  <cp:lastModifiedBy>微软用户</cp:lastModifiedBy>
  <cp:lastPrinted>2019-11-10T01:13:00Z</cp:lastPrinted>
  <dcterms:modified xsi:type="dcterms:W3CDTF">2019-11-09T09:58:00Z</dcterms:modified>
  <cp:revision>2</cp:revision>
  <dc:subject/>
  <dc:title/>
</cp:coreProperties>
</file>